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576570" cy="5543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telefoni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 lub nows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wyświetlacz LCD, podświetlany, czarno-biały (co najmniej 9-bitowe RGB)  o przekątnej min. 2,7 cala i rozdzielczości min. 300x200 pikseli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personalizowanej tapety oraz wygaszacza ekranu (centralnie, z poziomu aplikacji zarządzającej / interfejsu zarządzającego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isk nawigacyjny 4-kierunkowy + przycisk potwierdzenia do obsługi funkcji apara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aparatu dostępne w wielu językach, w tym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4 przyciski linii/szybkiego wybierania/funkcji z dwukolorową diodą LED/sygnalizacją na wyświetlaczu telefonu oraz automatycznym opisem przyporządkowanej funkcji/linii na wyświetlaczu telefon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stałe skonfigurowane przyciski funkcji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ączenie systemu głośnomówiącego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te – wyłączenie mikrofonu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iążka telefoniczna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dostępu do list połączeń (w tym listy nieodebranych połączeń)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wyjścia / przejścia do głównego ekranu telefonu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e związane z obsługą połączenia, dostępne w formie stałych przycisków lub dynamicznych przycisków programowych (tzw. soft-key)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old - zawieszenie aktualnie trwającego połączeni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ultacja – zawieszenie istniejącego połączenia w celu wykonania drugiego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sfer – przekazanie rozmowy do innego abonent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ferencja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łączeni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da LED sygnalizująca pozostawioną wiadomość w poczcie głosowej oraz nadejście połączenia przychodząc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mikrofon i głośnik umożliwiający rozmowę bez podniesionej słuchawki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 lub elektroniczny potencjometr do regulacji głośności: słuchawki, głośnika, zestawu nagłownego oraz głośności wywołania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Ethernet o przepustowości 10/100/1000Mbit/s do komunikacji z przełącznikiem sieciowym oraz zasil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y port Ethernet o przepustowości 10/100/1000Mbit/s np. do podłączenia komputera PC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ykowany port do podłączenia zasilacza sieci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dykowany port RJ9 do podłączenia zestawu nagłownego / słuchawkowego z wbudowanym elektronicznym podnośnikiem słuchawki (EHS, Electronic Hook Switch)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z Serwerami Sterującymi / Bramami Głosowymi za pomocą protokołu SI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bezpiecznej komunikacji (SIP-TLS, SRTP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315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kodeków: G.722, G.711, G.729, OPU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Quality of Service (QoS) z wykorzystaniem 802.1p/B i/lub DiffServ oraz wsparcie dla VLA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LLDP, LLDP-MED w celu zautomatyzowanej konfiguracji parametrów wstępnych aparatu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ch jak VLAN, czy polityki QoS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użyciem PoE 802.3af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praca z Systemem Telekomunikacyjnym w stopniu umożliwiający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ę minimum 3 linii/jednoczesnych połączeń, wraz z prezentacją statusu połączenia na wyświetlaczu telefonu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estawienia połączenia konferencyjnego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konfigurowania przycisków aparatu oraz funkcji takich jak: nie przeszkadzać przekierowania połączeń z poziomu systemu oraz z poziomu aparatu, wraz z powiadomieniem o włączonej funkcji (np. jeśli administrator systemu uruchomi funkcję „Nie przeszkadzać”, to na aparacie zostanie wyświetlona stosowna informacja lub odpowiednia opcja w menu telefonu zostanie zaktualizowana)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chowywanie ustawień aparatu telefonicznego centralnie w Systemie (ustawień funkcji połączeń, przycisków funkcyjnych) – po zmianie aparatu na inny egzemplarz i wprowadzeniu poświadczeń, w/w ustawienia powinny zostać przywrócone automatycznie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ę systemu poczty głosowej za pomocą menu telefonu, bez potrzeby wykonywa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łączenia oraz korzystania z menu głosow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arat musi umożliwiać skonfigurowan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przycisków linii umożliwiających obsługę kilku połączeń jednocześnie w obrębie tego samego numeru wewnętrzneg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isków szybkiego wybierania z sygnalizacją zajętości, umożliwiających jednoprzyciskowy transfer połączenia do wybranego numeru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a konfiguracja ustawień wstępnych telefonu przez system (Provisioning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konfigurowania za pomocą interfejsu WWW (z możliwością wyłączenia tej metody dostępu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ie usługi wsparcia SLA- poza telefonami wymagana usługa aktualizacji telefonu do aktualnej wersji, wpięcie telefonów do obecnej infrastruktury, konfiguracja telefonu zgodnie z obecną wersją systemu oraz założenie kont i wpięcie na miejscu użytkowa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 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8:49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9:00Z</dcterms:modified>
  <cp:revision>4</cp:revision>
  <dc:subject/>
  <dc:title>ZESTAWIENIE  PARAMETRÓW  TECHNICZNYCH</dc:title>
</cp:coreProperties>
</file>